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Mercedes Code Retrieval</w:t>
      </w:r>
    </w:p>
    <w:p>
      <w:pPr>
        <w:pStyle w:val="Heading3"/>
        <w:jc w:val="cente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Accessing Diagnostic Trouble Codes</w:t>
      </w:r>
    </w:p>
    <w:p>
      <w:pPr>
        <w:pStyle w:val="NormalWeb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ith Impulse Counter</w:t>
      </w:r>
    </w:p>
    <w:p>
      <w:pPr>
        <w:pStyle w:val="Normal"/>
        <w:numPr>
          <w:ilvl w:val="0"/>
          <w:numId w:val="4"/>
        </w:numPr>
        <w:spacing w:before="0" w:after="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ith ignition switch On and shift lever in P/N position, connect impulse counter. </w:t>
      </w:r>
    </w:p>
    <w:p>
      <w:pPr>
        <w:pStyle w:val="Normal"/>
        <w:numPr>
          <w:ilvl w:val="0"/>
          <w:numId w:val="4"/>
        </w:numPr>
        <w:spacing w:before="0" w:after="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press Start button for at least two seconds but no more than four seconds, read codes. </w:t>
      </w:r>
    </w:p>
    <w:p>
      <w:pPr>
        <w:pStyle w:val="Normal"/>
        <w:numPr>
          <w:ilvl w:val="0"/>
          <w:numId w:val="4"/>
        </w:numPr>
        <w:spacing w:before="0" w:after="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ad codes until first code displayed appears again. </w:t>
      </w:r>
    </w:p>
    <w:p>
      <w:pPr>
        <w:pStyle w:val="Normal"/>
        <w:numPr>
          <w:ilvl w:val="0"/>
          <w:numId w:val="4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des will appear in ascending order. </w:t>
      </w:r>
    </w:p>
    <w:p>
      <w:pPr>
        <w:pStyle w:val="NormalWeb"/>
        <w:spacing w:before="0" w:after="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ith On-Off Ratio Readout</w:t>
      </w:r>
    </w:p>
    <w:p>
      <w:pPr>
        <w:pStyle w:val="Normal"/>
        <w:numPr>
          <w:ilvl w:val="0"/>
          <w:numId w:val="3"/>
        </w:numPr>
        <w:spacing w:before="0" w:after="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n models equipped with on board diagnostics, depress non-locking switch to convert control unit to read on-off readout ratio codes. </w:t>
      </w:r>
    </w:p>
    <w:p>
      <w:pPr>
        <w:pStyle w:val="Normal"/>
        <w:numPr>
          <w:ilvl w:val="0"/>
          <w:numId w:val="3"/>
        </w:numPr>
        <w:spacing w:before="0" w:after="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n all models, install on-off readout ratio tester to diagnostic socket. </w:t>
      </w:r>
    </w:p>
    <w:p>
      <w:pPr>
        <w:pStyle w:val="Normal"/>
        <w:numPr>
          <w:ilvl w:val="0"/>
          <w:numId w:val="3"/>
        </w:numPr>
        <w:spacing w:before="0" w:after="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low engine to idle and oil temperature to reach 140-176°F (60-80°C). </w:t>
      </w:r>
    </w:p>
    <w:p>
      <w:pPr>
        <w:pStyle w:val="Normal"/>
        <w:numPr>
          <w:ilvl w:val="0"/>
          <w:numId w:val="3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ad and record on-off readout ratio codes. </w:t>
      </w:r>
    </w:p>
    <w:p>
      <w:pPr>
        <w:pStyle w:val="NormalWeb"/>
        <w:spacing w:before="0" w:after="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ith Scan Tool</w:t>
      </w:r>
    </w:p>
    <w:p>
      <w:pPr>
        <w:pStyle w:val="NormalWeb"/>
        <w:ind w:left="1440" w:righ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hand-held tester can be connected to the underhood data link connector (DLC) X11/4 located at module box, or a generic scan tool can be connected to the generic connector X11/22 located in the tower edge of the instrument panel. To access diagnostic trouble codes, follow the tool manufacturer's instructions.</w:t>
      </w:r>
    </w:p>
    <w:p>
      <w:pPr>
        <w:pStyle w:val="Heading3"/>
        <w:jc w:val="cente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Clearing Diagnostic Trouble Codes</w:t>
      </w:r>
    </w:p>
    <w:p>
      <w:pPr>
        <w:pStyle w:val="NormalWeb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ith Impulse Counter</w:t>
      </w:r>
    </w:p>
    <w:p>
      <w:pPr>
        <w:pStyle w:val="Normal"/>
        <w:numPr>
          <w:ilvl w:val="1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mplete required repairs resulting from recorded codes.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ith impulse code displayed, wait two seconds then depress Start button for at least six seconds.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ach code must be erased individually.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f no number is displayed, then diagnostic trouble codes are erased from memory. 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f code higher than one appears, codes are still stored in memory. </w:t>
      </w:r>
    </w:p>
    <w:p>
      <w:pPr>
        <w:pStyle w:val="NormalWeb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ith Scan Tool</w:t>
      </w:r>
    </w:p>
    <w:p>
      <w:pPr>
        <w:pStyle w:val="NormalWeb"/>
        <w:ind w:left="1440" w:righ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clear DTC's, follow the scan tool manufacturer's instructions.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Diagnostic Codes</w:t>
      </w:r>
    </w:p>
    <w:p>
      <w:pPr>
        <w:pStyle w:val="Heading2"/>
        <w:jc w:val="center"/>
        <w:rPr/>
      </w:pPr>
      <w:r>
        <w:rPr/>
        <w:t>Mercedes</w:t>
      </w:r>
    </w:p>
    <w:tbl>
      <w:tblPr>
        <w:tblW w:w="26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"/>
        <w:gridCol w:w="4038"/>
      </w:tblGrid>
      <w:tr>
        <w:trPr/>
        <w:tc>
          <w:tcPr>
            <w:tcW w:w="442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0-93 190E &amp; 300 series (2.3L)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 system malfunction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rottle valve switch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olant temp sensor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irflow sensor position indicator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xygen sensor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t used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d signal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titude correction capsule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lectro-hydraulic actuator (EHA)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rottle valve switch and/or Idle speed contact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t used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GR temp sensor.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35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"/>
        <w:gridCol w:w="5653"/>
      </w:tblGrid>
      <w:tr>
        <w:trPr/>
        <w:tc>
          <w:tcPr>
            <w:tcW w:w="603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1 &amp; later 300 series (2.8L and 3.2L)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 faults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xygen sensor inoperative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mbda control inoperative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ir injection inoperative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GR inoperative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dle speed control inoperative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gnition system failure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olant temp sensor-open or short circuit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ake air temp sensor-open or short circuit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oltage at Air Mass sensor too high or low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N (RPM) signal defective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xygen sensor heater open or short circuit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m position sensor signal from-EZL/AKR ign. control unit defective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ake manifold pressure at start too low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ull throttle Info defective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dle speed info defective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N Data exchange-Malfunction between control units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justable camshaft timing solenoid-open or short circuit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uel injectors-open or short circuit or Emission control system adaptation at limit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ed signal missing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rge switchover valve-open or shorted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5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m position sensor signal defective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5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ake manifold pressure w/ engine running too low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5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rter ring gear segments defective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5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nock sensors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5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pshift delay switch over valve-open or shorted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5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olant temp sensor deviation between sensor ciruits 1 &amp; 2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5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olant temp Sensor.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34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"/>
        <w:gridCol w:w="5398"/>
      </w:tblGrid>
      <w:tr>
        <w:trPr/>
        <w:tc>
          <w:tcPr>
            <w:tcW w:w="578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1-93 190E and 300 series (2.6L and 3.0L)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 faults in system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rottle valve switch(full throttle contact)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olant temp sensor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irflow sensor potentiometer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xygen sensor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NA (RPM) signal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titude pressure signal from EZL Ignition control unit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rrent to Electro-hydraulic actuator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rottle valve switch(idle contact)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ir injection system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solute pressure valves from ELZ ignition control unit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ake air temp signal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ad speed signal at CIS-E control unit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GR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xygen sensor signal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rrent to idle speed air valve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5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xygen sensor heating current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23</w:t>
            </w:r>
          </w:p>
        </w:tc>
        <w:tc>
          <w:tcPr>
            <w:tcW w:w="5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Short to positive in regeneration switch over valve circuit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5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ort to positive in start valve circuit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5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ort to positive in shift point retard circuit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5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 exchange fault between CIS-E control unit and EZL ignition control unit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5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ose contact in coolant temp sensorcircuit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5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fference in coolant temps between CIS-Eunit and EZL unit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5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ose contact in intake air temp sensor circuit.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5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ulty coolant temp sensor signal from EZL uni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3:37:00Z</dcterms:created>
  <dc:creator>dmontoya jimenez</dc:creator>
  <dc:description/>
  <dc:language>en-US</dc:language>
  <cp:lastModifiedBy>dmontoya jimenez</cp:lastModifiedBy>
  <dcterms:modified xsi:type="dcterms:W3CDTF">2006-03-01T13:37:00Z</dcterms:modified>
  <cp:revision>1</cp:revision>
  <dc:subject/>
  <dc:title>Mercedes Code Retrieval</dc:title>
</cp:coreProperties>
</file>